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TECHNICKÁ ZPRÁ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šeobecně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rojekt řeší návrh ocelové konstrukce a prosklené fasády pro skleník na budově Masarykovy univerzity v Brně - pavilon Ilbit - A2. Tato dokumentace slouží pouze pro účely stavebního řízení eventuelně pro výběr dodavatele. V žádném případě nenahrazuje dokumentaci k provedení stavby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navrhovaných konstrukcí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lové konstrukce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kleník je tvořen dvoulodním rámem o rozpětí  2 x 3,2 m. Osová vzdálenost rámů je 2 m, celková délka světlíku je cca 14,0 m. Rámy jsou z uzavřených profilů TRO150x100x6,3. Prostorová tuhost je zajištěna příčným ztužidlem (kulatina Ø16 s napínáky) Veškeré montážní spoje jsou řešeny jako šroubované. Svařování na montáži vzhledem k tomu, že konstrukce je zinkovaná a nachází se ve vlhkém prostředí není možné. Kotvení rámů je provedeno kloubově na stávající ocelovou konstrukci střechy a atiky budovy. Konstrukce světlíků působí jako jeden dilatační celek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ovrchová úprava ocelové konstrukce skleníku je provedena žárovým zinkováním. Tloušťky zinku jsou stanoveny dle ČSN EN ISO 1461. Vzhledem k provedení je nutné dodržet  tloušťku zinku 85 μm a minimální místní tloušťku pak 70 μm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ateriál oceli S235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liníkové konstrukce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Nenosné systémové profily rastru fasádního principu s přerušeným tepelným mostem našroubované na ocelovou nosnou konstrukci provedenou s potřebnou přesností a rovinností osazovacích líců. Všechny okraje skel upevněny systémovými hliníkovými lištami pohledové šírky 50mm a výšky 20mm/15mm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Opláštění je provedeno z hliníkové sloupko-příčkové fasády s přerušeným tepelným mostem– souč. </w:t>
      </w:r>
      <w:r>
        <w:rPr>
          <w:rFonts w:cs="Arial" w:ascii="Arial" w:hAnsi="Arial"/>
          <w:lang w:val="en"/>
        </w:rPr>
        <w:t>prostupu tepla rámem max. U</w:t>
      </w:r>
      <w:r>
        <w:rPr>
          <w:rFonts w:cs="Arial" w:ascii="Arial" w:hAnsi="Arial"/>
          <w:vertAlign w:val="subscript"/>
          <w:lang w:val="en"/>
        </w:rPr>
        <w:t>F</w:t>
      </w:r>
      <w:r>
        <w:rPr>
          <w:rFonts w:cs="Arial" w:ascii="Arial" w:hAnsi="Arial"/>
          <w:lang w:val="en"/>
        </w:rPr>
        <w:t>=1,6 W/m</w:t>
      </w:r>
      <w:r>
        <w:rPr>
          <w:rFonts w:cs="Arial" w:ascii="Arial" w:hAnsi="Arial"/>
          <w:vertAlign w:val="superscript"/>
          <w:lang w:val="en"/>
        </w:rPr>
        <w:t>2</w:t>
      </w:r>
      <w:r>
        <w:rPr>
          <w:rFonts w:cs="Arial" w:ascii="Arial" w:hAnsi="Arial"/>
          <w:lang w:val="en"/>
        </w:rPr>
        <w:t>K.</w:t>
      </w:r>
      <w:r>
        <w:rPr>
          <w:rFonts w:cs="Arial" w:ascii="Arial" w:hAnsi="Arial"/>
        </w:rPr>
        <w:t xml:space="preserve"> Zasklení stěn světlíku a střech je z izolačního trojskla. Větrání prostoru je umožněno otevíravými prvky ve stěnách a ve střešní části světlíku (viz výkresová dokumentace). Funkce otevírání je řešena elektropohony (viz samostatná dokumentace) řízeně z MaR. Veškerý použitý spojovací materiál bude z nerezové oceli A4. Konstrukční řešení kotvení hliníkové konstrukce k nosné ocelové konstrukci musí zabránit elektrochemické korozi (důsledné oddělení materiálů - PVC podložky, EPDM folie, použití nerez prvků - A4 apod). Konstrukční řešení spojení Al konstrukcí a oceli musí umožňovat dilatační pohyb (vzhledem k rozdílné tepelné roztažnosti obou materiálů). Všechny klempířské prvky (okapnice, žlaby, svody apod.) budou z hliníkových plechů tl. min 2 mm. Povrchová úprava hliníkových částí: budou upraveny práškovým vypalovaným lakem. Odstín bude dohodnut s investorem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važované zatížení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tálá zatížení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motnost ocelové konstruk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kladba AL fasády (3 x 4 mm skla) 30 kg/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motnost stínící rolety 30 kg/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nahodilá zatížení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atížení sněhem (I. oblas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atížení větrem (II. oblas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teplení konstruk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hotovitel stavby je povinen při zpracování výrobní dokumentace doložit statický výpočet ocelových konstrukcí skleníku a statické posouzení stávajících ocelových konstrukcí pavilonu A2. V případě použití  VZT zařízení o odlišných hmotnostech, než s kterými bylo při výpočtu v zadávací dokumentaci uvažováno, je nutné provést nový statický výpočet ocelových konstrukcí a nové posouzení stávajících ocelových kcí.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V Brně dne 15. 11. 2012</w:t>
        <w:tab/>
        <w:tab/>
        <w:tab/>
        <w:t>vypracovala: ing. Veronika Havlo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9:22:00Z</dcterms:created>
  <dc:creator>Veronika</dc:creator>
  <dc:description/>
  <cp:keywords/>
  <dc:language>en-US</dc:language>
  <cp:lastModifiedBy>Türk Tomáš</cp:lastModifiedBy>
  <cp:lastPrinted>2014-06-26T11:46:00Z</cp:lastPrinted>
  <dcterms:modified xsi:type="dcterms:W3CDTF">2014-06-26T09:49:00Z</dcterms:modified>
  <cp:revision>19</cp:revision>
  <dc:subject/>
  <dc:title/>
</cp:coreProperties>
</file>